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8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Никольс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льского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2.12.2017  г. №26-20Р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Распределение  бюджетных ассигнований по целевым статьям (муниципальным программам Никольского сельсовета и непрограммным  направлениям деятельности), группам и подгруппам видов расходов  по разделам, подразделам классификации расходов  бюджета Никольского сельсовета на 2016 год и плановый период 2017-2018</w:t>
      </w:r>
      <w:r>
        <w:rPr/>
        <w:t xml:space="preserve"> годов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3"/>
        <w:gridCol w:w="1585"/>
        <w:gridCol w:w="673"/>
        <w:gridCol w:w="878"/>
        <w:gridCol w:w="1310"/>
        <w:gridCol w:w="1274"/>
        <w:gridCol w:w="117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грамма «Безопасность граждан и благоустройство на территории Никольского сельсовета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по профилактике терроризма и экстремизма, охране общественного порядка в рамках подп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содержание пожарной охраны в рамках под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9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3,9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6,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по обеспечению первичных мер по обеспечению мер пожарной безопасности за счет краевого бюджета  в рамках под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обеспечение мер пожарной безопасности за счет местного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4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9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9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bCs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в рамках непрограммных расходов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5,7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,6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расходов на содержание автомобильных дорог общего пользования местного значения городских и сельских поселений за счет дорожного фонда краевого бюджета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5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1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10075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1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10075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1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инансирование расходов</w:t>
            </w:r>
            <w:r>
              <w:rPr>
                <w:sz w:val="24"/>
                <w:szCs w:val="24"/>
              </w:rPr>
              <w:t xml:space="preserve">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2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50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2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750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2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дорожной сети Никольского сельсовета</w:t>
            </w:r>
            <w:r>
              <w:rPr>
                <w:sz w:val="24"/>
                <w:szCs w:val="24"/>
              </w:rPr>
              <w:t xml:space="preserve"> в рамках под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асходов на содержание автомобильных дорог общего пользования местного значения городских и сельских поселений за счет местного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асходов на содержание автомобильных дорог общего пользования местного значения городских и сельских поселений за счет местного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</w:t>
            </w:r>
            <w:r>
              <w:rPr>
                <w:color w:val="000000"/>
                <w:sz w:val="24"/>
                <w:szCs w:val="24"/>
              </w:rPr>
              <w:t>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0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5,8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Жилищное хозяй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ача части полномочий муниципальному району в сфере жилищного законодательства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9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в рамках под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9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9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,9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3,7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грамма «Развитие поликультурного пространства Никольского сельсовета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,9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1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 персоналу государственных (муниципальных) орга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1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104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у  персоналу государственных (муниципальных) орга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104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ача полномочий в области культур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ача полномочий в области культур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774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в рамках подпрограммы «Развитие поликультурного пространства Никольского сельсовета» программы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6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, спорта и молодежной политики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в рамках подпрограммы «Развитие физической культуры, спорта и молодежной политики» программы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906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000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49,0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1,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4,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в рамках непрограммных расходов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4,3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4,3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4,3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</w:tr>
      <w:tr>
        <w:trPr>
          <w:trHeight w:val="8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4,3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беспечению деятельности административных комиссий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,2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8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,3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,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,9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,3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,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13,9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9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9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,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иных платеж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9,0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,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,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,2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,8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муниципальному району в области исполнения бюджета поселения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в области бухгалтерского учета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муниципальному району по признанию граждан малоимущими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5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Никольского сельсов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w w:val="1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0090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1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41,2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26:00Z</dcterms:created>
  <dc:creator>Людмила</dc:creator>
  <dc:description/>
  <cp:keywords/>
  <dc:language>en-US</dc:language>
  <cp:lastModifiedBy>Адм Никольск</cp:lastModifiedBy>
  <cp:lastPrinted>2016-11-22T09:59:00Z</cp:lastPrinted>
  <dcterms:modified xsi:type="dcterms:W3CDTF">2017-12-25T07:22:00Z</dcterms:modified>
  <cp:revision>27</cp:revision>
  <dc:subject/>
  <dc:title>Приложение  7</dc:title>
</cp:coreProperties>
</file>