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03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ИКОЛЬСКИЙ СЕЛЬСКИЙ СОВЕТ ДЕПУТАТОВ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мельянов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12.2017г.                                  с. Никольское                                            №26-20Р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Никольского сельского Совета депутатов №12-23р от 18 декабря 2016 г. «О бюджете Никольского сельсовета на 2017 год и плановый период  2018 –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пп.2 п.1 ст.31 Устава Никольского сельсовета, решением сельского совета депутатов от 03.12.2014 г. №, «Об утверждении Положения о бюджетном процессе в Никольском сельсовете», рассмотрев представленные администрацией Никольского сельсовета документы, Никольский сельский совет депутатов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Никольского сельсовета на 2017 год:</w:t>
      </w:r>
    </w:p>
    <w:p>
      <w:pPr>
        <w:pStyle w:val="Normal"/>
        <w:spacing w:lineRule="auto" w:line="240" w:before="0" w:after="0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общий объем доходов  бюджета Никольского сельсовета в сумме </w:t>
      </w:r>
      <w:r>
        <w:rPr>
          <w:rFonts w:cs="Times New Roman" w:ascii="Times New Roman" w:hAnsi="Times New Roman"/>
          <w:bCs/>
          <w:sz w:val="24"/>
          <w:szCs w:val="24"/>
        </w:rPr>
        <w:t>10 710,75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бюджета Никольского сельсовета в сумме </w:t>
      </w:r>
      <w:r>
        <w:rPr>
          <w:rFonts w:cs="Times New Roman" w:ascii="Times New Roman" w:hAnsi="Times New Roman"/>
          <w:bCs/>
          <w:sz w:val="24"/>
          <w:szCs w:val="24"/>
        </w:rPr>
        <w:t>11 441,20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фицит местного бюджета в сумме 730,447 тыс.рублей;</w:t>
      </w:r>
    </w:p>
    <w:p>
      <w:pPr>
        <w:pStyle w:val="Normal"/>
        <w:spacing w:lineRule="auto" w:line="240" w:before="0" w:after="0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чники внутреннего финансирования дефицита бюджета Никольского сельсовета согласно приложению 1 к настоящему решени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ункт 3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перечень главных администраторов доходов бюджета Никольского сельсовета и закрепленные за ними доходные источники согласно приложен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к настоящему решени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6 изложить в следующей редакции: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доходы бюджета Никольского сельсовета на 2017 год и плановый период 2018-2019 годов согласно приложению 5 к настоящему решени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едомственную структуру расходов Никольского сельсовета на 2017 год и плановый период 2018-2019 годов согласно приложению 6 к настоящему решени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 пределах общего объема расходов бюджета, установленного подпунктом 2 пункта 1, подпунктом 2 пункта 2 настоящего решения,  распределение бюджетных ассигнований по разделам, подразделам бюджетной классификации расходов бюджетов Российской Федерации на 2017 год  и плановый период 2018-2019 годов согласно приложению 7 к настоящему решению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бюджета Никольского сельсовета  на 2017 год и плановый период 2018-2019 годов согласно приложению 8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2 изложить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в составе расходов бюджета Никольского сельсовета следующие межбюджетные трансферты: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ча отдельных полномочий администрации Никольского сельсовета в области дорожной деятельности в сумме 1307,45 тыс. руб.</w:t>
      </w:r>
    </w:p>
    <w:p>
      <w:pPr>
        <w:pStyle w:val="Normal"/>
        <w:spacing w:lineRule="auto" w:line="240" w:before="0" w:after="0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части полномочий по признанию граждан малоимущими 0,17 тыс. руб.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части полномочий в сфере жилищного законодательства 0,97 тыс. руб.</w:t>
      </w:r>
    </w:p>
    <w:p>
      <w:pPr>
        <w:pStyle w:val="Normal"/>
        <w:spacing w:lineRule="auto" w:line="240" w:before="0" w:after="0"/>
        <w:ind w:firstLine="5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а части полномочий в области культуры 611,7 тыс. руб.</w:t>
      </w:r>
    </w:p>
    <w:p>
      <w:pPr>
        <w:pStyle w:val="Normal"/>
        <w:spacing w:lineRule="auto" w:line="240" w:before="0" w:after="0"/>
        <w:ind w:firstLine="5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безвозмездных денежных средств на осуществление выплат лицам, являющимися получателями пенсии за выслугу лет 12,0 тыс. 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. Контроль за исполнением настоящего решения возложить на председателя постоянной комиссии по финансам, бюджету и налоговой политике Сайбель В.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. Настоящее решение подлежит опубликованию в  газете «Емельяновские ве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Нико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Совета депутатов                                                                                  В.В. Ро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ьского сельсовета                                                                                А.Н. Нах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 решению Нико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2.12.2017 г. № 26-20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Никольского сельсовета в 2017 году и плановом периоде 2018-2019</w:t>
      </w:r>
      <w:r>
        <w:rPr/>
        <w:t xml:space="preserve"> годах.</w:t>
      </w:r>
    </w:p>
    <w:tbl>
      <w:tblPr>
        <w:tblW w:w="101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"/>
        <w:gridCol w:w="456"/>
        <w:gridCol w:w="456"/>
        <w:gridCol w:w="456"/>
        <w:gridCol w:w="456"/>
        <w:gridCol w:w="237"/>
        <w:gridCol w:w="459"/>
        <w:gridCol w:w="576"/>
        <w:gridCol w:w="2252"/>
        <w:gridCol w:w="1417"/>
        <w:gridCol w:w="1276"/>
        <w:gridCol w:w="1125"/>
      </w:tblGrid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30,4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5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78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78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 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710,7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88,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574,5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1,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1,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1,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1,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,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3,0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0,4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,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8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Нико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ельского Совета депутатов</w:t>
      </w:r>
    </w:p>
    <w:p>
      <w:pPr>
        <w:pStyle w:val="Normal"/>
        <w:tabs>
          <w:tab w:val="clear" w:pos="708"/>
          <w:tab w:val="left" w:pos="668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2.12.2017 г. № 26-20Р</w:t>
      </w:r>
    </w:p>
    <w:p>
      <w:pPr>
        <w:pStyle w:val="Normal"/>
        <w:tabs>
          <w:tab w:val="clear" w:pos="708"/>
          <w:tab w:val="left" w:pos="668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8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Никольского сельсове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"/>
        <w:gridCol w:w="1072"/>
        <w:gridCol w:w="8"/>
        <w:gridCol w:w="2872"/>
        <w:gridCol w:w="8"/>
        <w:gridCol w:w="5143"/>
      </w:tblGrid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№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-рато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БК</w:t>
            </w:r>
          </w:p>
        </w:tc>
      </w:tr>
      <w:tr>
        <w:trPr>
          <w:trHeight w:val="49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ельсовета Емельяновского района Красноярского кра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35 10 0000 12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505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 налоговые доходы бюджетов сельских поселений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1 10 8017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 за счет средств районного бюджета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9999 10 7514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1021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ые межбюджетные трансферты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1046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ые межбюджетные  трансферты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412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поселений на обеспечение первичных мер пожарной безопасности в рамках непрограммных расходов 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508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7509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10 8018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обеспечение сбалансированности бюджетов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60010 10 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60100 10 0000 15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10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.</w:t>
            </w:r>
          </w:p>
        </w:tc>
      </w:tr>
      <w:tr>
        <w:trPr/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00000 18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53"/>
        <w:gridCol w:w="470"/>
        <w:gridCol w:w="248"/>
        <w:gridCol w:w="595"/>
        <w:gridCol w:w="664"/>
        <w:gridCol w:w="603"/>
        <w:gridCol w:w="661"/>
        <w:gridCol w:w="1026"/>
        <w:gridCol w:w="1457"/>
        <w:gridCol w:w="3378"/>
      </w:tblGrid>
      <w:tr>
        <w:trPr>
          <w:trHeight w:val="1521" w:hRule="atLeast"/>
        </w:trPr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0" w:after="200"/>
              <w:ind w:left="21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3:32:00Z</dcterms:created>
  <dc:creator>Бух 22</dc:creator>
  <dc:description/>
  <cp:keywords/>
  <dc:language>en-US</dc:language>
  <cp:lastModifiedBy>Адм Никольск</cp:lastModifiedBy>
  <cp:lastPrinted>2017-09-05T16:06:00Z</cp:lastPrinted>
  <dcterms:modified xsi:type="dcterms:W3CDTF">2017-12-22T04:57:00Z</dcterms:modified>
  <cp:revision>45</cp:revision>
  <dc:subject/>
  <dc:title/>
</cp:coreProperties>
</file>