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6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7"/>
        <w:gridCol w:w="260"/>
        <w:gridCol w:w="119"/>
        <w:gridCol w:w="50"/>
        <w:gridCol w:w="258"/>
        <w:gridCol w:w="189"/>
        <w:gridCol w:w="239"/>
        <w:gridCol w:w="12"/>
        <w:gridCol w:w="425"/>
        <w:gridCol w:w="126"/>
        <w:gridCol w:w="441"/>
        <w:gridCol w:w="190"/>
        <w:gridCol w:w="235"/>
        <w:gridCol w:w="338"/>
        <w:gridCol w:w="354"/>
        <w:gridCol w:w="275"/>
        <w:gridCol w:w="313"/>
        <w:gridCol w:w="663"/>
        <w:gridCol w:w="1386"/>
        <w:gridCol w:w="503"/>
        <w:gridCol w:w="1125"/>
        <w:gridCol w:w="434"/>
        <w:gridCol w:w="1417"/>
        <w:gridCol w:w="496"/>
        <w:gridCol w:w="285"/>
        <w:gridCol w:w="212"/>
        <w:gridCol w:w="368"/>
      </w:tblGrid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88" w:type="dxa"/>
            <w:gridSpan w:val="22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№5</w:t>
            </w:r>
          </w:p>
          <w:p>
            <w:pPr>
              <w:pStyle w:val="Normal"/>
              <w:ind w:left="309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Николь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ind w:left="-830" w:firstLine="83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2.12.2017 г.  № 26-20Р</w:t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830" w:firstLine="8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НИКОЛЬСКОГО СЕЛЬСОВЕТА НА 2017 ГОД И ПЛАНОВЫЙ ПЕРИОД 2018-2019 ГОДОВ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11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одвидов,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бюджет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2019 год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групп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стать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элемент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двида доходов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операций сектора гос. управл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8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1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ДО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1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 соответствии со статьями 227,227.1 и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по подакцизным товарам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9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5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7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67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8,4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 бюджетной обеспечен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за счет районного бюдже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14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  <w:r>
              <w:rPr>
                <w:sz w:val="18"/>
                <w:szCs w:val="18"/>
              </w:rPr>
              <w:t xml:space="preserve"> бюджетам субъектов РФ и муниципальных образова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2,5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межбюджетные трансферты бюджетам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2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1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ные межбюджетные трансферты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6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Иные межбюджетные  трансферты на повышение размеров оплаты труда основного и административно-управленческого персонала учреждений культуры,подведомственных муниципальным органам управления в области культу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12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на обеспечение первичных мер пожарной безопасности в рамках непрограммных рас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ам муниципальных образований на 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1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9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на капитальный ремонт и ремонт автомобильных дорог общего пользования местного значения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8,2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18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10,7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8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4,5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-5" w:hanging="0"/>
        <w:rPr/>
      </w:pPr>
      <w:r>
        <w:rPr/>
      </w:r>
    </w:p>
    <w:tbl>
      <w:tblPr>
        <w:tblW w:w="11732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2"/>
        <w:gridCol w:w="1276"/>
        <w:gridCol w:w="2126"/>
        <w:gridCol w:w="675"/>
        <w:gridCol w:w="709"/>
        <w:gridCol w:w="1276"/>
        <w:gridCol w:w="708"/>
        <w:gridCol w:w="1276"/>
        <w:gridCol w:w="1134"/>
        <w:gridCol w:w="1134"/>
        <w:gridCol w:w="142"/>
      </w:tblGrid>
      <w:tr>
        <w:trPr>
          <w:trHeight w:val="255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я Ник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.22.12.2017    г.  №26-20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ственная структура расходов бюджета Никольского сельсовета на 2017 и плановый период 2018-2019 годы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-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9,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7,0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органов исполнительс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в рамках непро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йской Федерации, высших исполнительных органов государственной власти су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7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7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мках непрограммных расходов Никольского сельсовет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,2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 персоналу государственных (муниципальных) органов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,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государственных полномочий по созданию и обеспечению деятельности административных комиссии 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в  рамках непро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75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налоговых и таможенных органов финансовых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исполните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муниципальному району в области исполнения бюджета поселения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отдельных полномочий администрации Никольского сельсовета в области исполнения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в области бухгалтерского учета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отдельных полномочий в области бухгалтерского уч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, в рамках непрограммных расходов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 И 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9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Cs/>
                <w:sz w:val="20"/>
                <w:szCs w:val="20"/>
              </w:rPr>
              <w:t xml:space="preserve"> 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нансирование мероприятий по профилактике терроризма и экстремизма, охране общественного порядка в рамках подпрограммы «Безопасность граждан и благоустройство на территории Никольского сельсовета» муниципальной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,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мероприятий по обеспечению первичных мер пожарной безопасности за счет средств краевого бюдж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ов на обеспечение мер пожарной безопасности за счет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расходов на содержание пожарной охраны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</w:t>
            </w:r>
            <w:r>
              <w:rPr/>
              <w:t xml:space="preserve"> на </w:t>
            </w:r>
            <w:r>
              <w:rPr>
                <w:bCs/>
                <w:sz w:val="20"/>
                <w:szCs w:val="2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 в рамках непрограммных расходов муниципального казенного учреждения "Финансовое управление администрации Емельяновского района Красноярского края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5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5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инансирование расходов на содержание автомобильных дорог общего пользования </w:t>
            </w:r>
            <w:r>
              <w:rPr>
                <w:sz w:val="20"/>
                <w:szCs w:val="20"/>
              </w:rPr>
              <w:t>местного значения за счет средств дорожного фонда Красноя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ирование расх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на капитальный ремонт и ремонт автомобильных дорог общего пользования местного значения за счет средств дорожного фонда Краснояр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ра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дорожной сети сельсовета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расходов на содержание автомобильных дорог общего пользования </w:t>
            </w:r>
            <w:r>
              <w:rPr>
                <w:sz w:val="20"/>
                <w:szCs w:val="20"/>
              </w:rPr>
              <w:t>местного значения за счет средств дорожного фонда Краснояр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в рамках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расходов на </w:t>
            </w:r>
            <w:r>
              <w:rPr>
                <w:sz w:val="20"/>
                <w:szCs w:val="20"/>
              </w:rPr>
              <w:t xml:space="preserve"> капитальный ремонт и ремонт автомобильных дорог общего пользования местного значения за счет средств дорожного фонда Краснояр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ра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5,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езопасность граждан и благоустройство на территории Никольского сельсовет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части полномочий муниципальному району в сфере жилищного законодательства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4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Безопасность граждан и благоустройство на территории Никольского сельсовета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 подпрограммы «Безопасность граждан и благоустройство на территории Никольского сельсовета» программы «Обеспечение безопасными и комфортными условиями проживания граждан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9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9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9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ы «Развитие поликультурного пространства  Никольского сельсовета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  <w:r>
              <w:rPr>
                <w:sz w:val="20"/>
                <w:szCs w:val="20"/>
              </w:rPr>
              <w:t xml:space="preserve"> в рамках подпрограммы «Развитие поликультурного пространства  Никольского сельсовета"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8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в области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в области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7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10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3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«Развитие поликультурного пространства  Никольского сельсовет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безвозмездных и безвозвратных денежных средств на осуществление выплат лицам,являющимися получателями пенсии за выслугу лет в рамках непрорграммных расходов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полномочий муниципальному району по признанию граждан малоимущими в рамках непрограммных расходов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физической культуры, спорта и молодежной политики»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«Развитие физической культуры, спорта и молодежной политики»  программы «Развитие человеческого потенциала на территории Никольского сельсовета Емельяновского района Красноярского края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й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0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администрации Никольского сельсов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9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,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6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11590" w:type="dxa"/>
        <w:jc w:val="left"/>
        <w:tblInd w:w="-1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</w:tblGrid>
      <w:tr>
        <w:trPr>
          <w:trHeight w:val="255" w:hRule="atLeast"/>
        </w:trPr>
        <w:tc>
          <w:tcPr>
            <w:tcW w:w="115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7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я Нико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</w:tbl>
    <w:p>
      <w:pPr>
        <w:pStyle w:val="Normal"/>
        <w:tabs>
          <w:tab w:val="clear" w:pos="708"/>
          <w:tab w:val="left" w:pos="7004" w:leader="none"/>
        </w:tabs>
        <w:jc w:val="both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22.12.2017    г.     №26-20Р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Распределение расходов бюджета администрации Никольского сельсовета по разделам и подразделам классификации расходов бюджетов Российской Федерации на 2017 год и плановый период 2018-2019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7"/>
        <w:gridCol w:w="1551"/>
        <w:gridCol w:w="1479"/>
        <w:gridCol w:w="1479"/>
        <w:gridCol w:w="14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-подразде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49,0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1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 высших исполнительных органов государственной власти Российской Федерации, местных администрац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,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,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9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,9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,7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5,7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,8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,9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,9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,9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1,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26:00Z</dcterms:created>
  <dc:creator>***</dc:creator>
  <dc:description/>
  <cp:keywords/>
  <dc:language>en-US</dc:language>
  <cp:lastModifiedBy>Адм Никольск</cp:lastModifiedBy>
  <cp:lastPrinted>2017-09-28T08:37:00Z</cp:lastPrinted>
  <dcterms:modified xsi:type="dcterms:W3CDTF">2017-12-25T07:17:00Z</dcterms:modified>
  <cp:revision>73</cp:revision>
  <dc:subject/>
  <dc:title/>
</cp:coreProperties>
</file>