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ико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5.12.2017г.  № 25-1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Николь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Никольского сельсовета на 2018 год и плановый период 2019-2020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585"/>
        <w:gridCol w:w="673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«Безопасность граждан и благоустройство на территории Никольского сельсовет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по профилактике терроризма и экстремизма, охране общественного порядка в рамках подп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содержание пожарной охраны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9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7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дорожной сети Никольского сельсовета</w:t>
            </w:r>
            <w:r>
              <w:rPr>
                <w:sz w:val="24"/>
                <w:szCs w:val="24"/>
              </w:rPr>
              <w:t xml:space="preserve">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,6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,6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8,3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6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6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3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6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6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3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6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6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3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6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6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3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3,9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3,9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3,9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«Развитие поликультурного пространства Никольского сельсовет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в рамках подпрограммы «Развитие поликультурного пространства Никольского сельсовета»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30,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, спорта и молодежной политик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, спорта и молодежной политики»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1,3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8,5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7,03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в рамках непрограммных расходов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беспечению деятельности административных комиссий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7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3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3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35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3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3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5,35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5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9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5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9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,3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5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03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,8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7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муниципальному району в области исполнения бюджета поселения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2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бухгалтерского учета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дача полномочий в области осуществления внешнего контроля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5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7,0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2,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0,6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6:00Z</dcterms:created>
  <dc:creator>Людмила</dc:creator>
  <dc:description/>
  <cp:keywords/>
  <dc:language>en-US</dc:language>
  <cp:lastModifiedBy>Адм Никольск</cp:lastModifiedBy>
  <cp:lastPrinted>2017-01-10T09:07:00Z</cp:lastPrinted>
  <dcterms:modified xsi:type="dcterms:W3CDTF">2017-12-21T05:20:00Z</dcterms:modified>
  <cp:revision>14</cp:revision>
  <dc:subject/>
  <dc:title>Приложение  7</dc:title>
</cp:coreProperties>
</file>