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912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КОЛЬСКИЙ СЕЛЬСКИЙ 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мельянов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4.2017 г.                                      с. Никольское                                                    №2-7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Никольского сельского Совета депутатов №12-23р от 18 декабря 2016 г.                                                                                                              «О бюджете Никольского сельсовета на 2017 год и плановый период  2018 – 2019 годов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9 Бюджетного Кодекса РФ, пп.2 п.10 ст.35, ст.53 Федерального закона  от 06.10.2003г. № 131-ФЗ «Об общих принципах организации местного самоуправления в Российской Федерации», руководствуясь пп.2 п.1 ст.31 Устава Никольского сельсовета, решением сельского совета депутатов от 03.12.2014 г. №, «Об утверждении Положения о бюджетном процессе в Никольском сельсовете», рассмотрев представленные администрацией Никольского сельсовета документы, Никольский сельский совет депутатов  РЕШИЛ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твердить основные характеристики бюджета Никольского сельсовета на 2017 год:</w:t>
      </w:r>
    </w:p>
    <w:p>
      <w:pPr>
        <w:pStyle w:val="Normal"/>
        <w:ind w:firstLine="5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нозируемый общий объем доходов  бюджета Никольского сельсовета в сумме </w:t>
      </w:r>
      <w:r>
        <w:rPr>
          <w:rFonts w:cs="Times New Roman" w:ascii="Times New Roman" w:hAnsi="Times New Roman"/>
          <w:bCs/>
          <w:sz w:val="24"/>
          <w:szCs w:val="24"/>
        </w:rPr>
        <w:t>10 794,5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ind w:firstLine="5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щий объем расходов бюджета Никольского сельсовета в сумме </w:t>
      </w:r>
      <w:r>
        <w:rPr>
          <w:rFonts w:cs="Times New Roman" w:ascii="Times New Roman" w:hAnsi="Times New Roman"/>
          <w:bCs/>
          <w:sz w:val="24"/>
          <w:szCs w:val="24"/>
        </w:rPr>
        <w:t>11 018,9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ind w:firstLine="5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фицит местного бюджета в сумме 224,41 тыс.рублей;</w:t>
      </w:r>
    </w:p>
    <w:p>
      <w:pPr>
        <w:pStyle w:val="Normal"/>
        <w:ind w:firstLine="5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точники внутреннего финансирования дефицита бюджета Никольского сельсовета согласно приложению 1 к настоящему решению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ункт 3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твердить перечень главных администраторов доходов бюджета Никольского сельсовета и закрепленные за ними доходные источники согласно приложению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к настоящему решению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 6 изложить в следующей редакции:   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твердить доходы бюджета Никольского сельсовета на 2017 год и плановый период 2018-2019 годов согласно приложению 5 к настоящему решению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7 изложить в следующей редакции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твердить ведомственную структуру расходов Никольского сельсовета на 2017 год и плановый период 2018-2019 годов согласно приложению 6 к настоящему решению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8 изложить в следующей редакции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твердить в пределах общего объема расходов бюджета, установленного подпунктом 2 пункта 1, подпунктом 2 пункта 2 настоящего решения,  распределение бюджетных ассигнований по разделам, подразделам бюджетной классификации расходов бюджетов Российской Федерации на 2017 год  и плановый период 2018-2019 годов согласно приложению 7 к настоящему решению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9 изложить в следующей редакции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твердить распределение 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бюджета Никольского сельсовета  на 2017 год и плановый период 2018-2019 годов согласно приложению 8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2 изложить в следующей редакции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твердить в составе расходов бюджета Никольского сельсовета следующие межбюджетные трансферты:</w:t>
      </w:r>
    </w:p>
    <w:p>
      <w:pPr>
        <w:pStyle w:val="Normal"/>
        <w:ind w:firstLine="5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дача отдельных полномочий администрации Никольского сельсовета в области дорожной деятельности в сумме 1690,98 тыс. руб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8. Контроль за исполнением настоящего решения возложить на председателя постоянной комиссии по финансам, бюджету и налоговой политике Сайбель В.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Настоящее решение вступает в силу в день, следующий за днем его официального опубликования в газете «Емельяновские вес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0. Настоящее решение подлежит опубликованию в  газете «Емельяновские вес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Никольск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Совета депутатов                                                                                  В.В. Камае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икольского сельсовета                                                                                А.Н. Нахае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 решению Нико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ельск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27.04.2017 г. № 2-7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 бюджета Никольского сельсовета в 2017 году и плановом периоде 2018-2019</w:t>
      </w:r>
      <w:r>
        <w:rPr/>
        <w:t xml:space="preserve"> годах.</w:t>
      </w:r>
    </w:p>
    <w:tbl>
      <w:tblPr>
        <w:tblW w:w="101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6"/>
        <w:gridCol w:w="456"/>
        <w:gridCol w:w="456"/>
        <w:gridCol w:w="456"/>
        <w:gridCol w:w="456"/>
        <w:gridCol w:w="237"/>
        <w:gridCol w:w="459"/>
        <w:gridCol w:w="576"/>
        <w:gridCol w:w="2252"/>
        <w:gridCol w:w="1417"/>
        <w:gridCol w:w="1276"/>
        <w:gridCol w:w="1125"/>
      </w:tblGrid>
      <w:tr>
        <w:trPr>
          <w:trHeight w:val="3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41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4,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5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94,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88,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574,5</w:t>
            </w:r>
          </w:p>
        </w:tc>
      </w:tr>
      <w:tr>
        <w:trPr>
          <w:trHeight w:val="789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94,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88,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574,5</w:t>
            </w:r>
          </w:p>
        </w:tc>
      </w:tr>
      <w:tr>
        <w:trPr>
          <w:trHeight w:val="789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94,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88,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574,5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0 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94,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88,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574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8,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,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3,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8,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,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3,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18,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,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3,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8,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,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3,0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ИСТОЧНИКОВ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4,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2,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8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Нико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ельского Совета депутатов</w:t>
      </w:r>
    </w:p>
    <w:p>
      <w:pPr>
        <w:pStyle w:val="Normal"/>
        <w:tabs>
          <w:tab w:val="clear" w:pos="708"/>
          <w:tab w:val="left" w:pos="668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27.04.2017 г. № 2-7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 бюджета Никольского сельсовета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8"/>
        <w:gridCol w:w="1072"/>
        <w:gridCol w:w="8"/>
        <w:gridCol w:w="2872"/>
        <w:gridCol w:w="8"/>
        <w:gridCol w:w="5143"/>
      </w:tblGrid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№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-рато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БК</w:t>
            </w:r>
          </w:p>
        </w:tc>
      </w:tr>
      <w:tr>
        <w:trPr>
          <w:trHeight w:val="49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ьского сельсовета Емельяновского района Красноярского кра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1000 110</w:t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05035 10 0000 12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1050 10 0000 18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5050 10 0000 18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 налоговые доходы бюджетов сельских поселений 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15001 10 8017 15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 за счет средств районного бюджета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35118 10 0000 15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39999 10 7514 15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49999 10 7412 15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ам поселений на обеспечение первичных мер пожарной безопасности в рамках непрограммных расходов 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49999 10 7508 15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49999 10 7509 15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49999 10 8018 15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на обеспечение сбалансированности бюджетов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60010 10 0000 18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60100 10 0000 15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Финансовое управление администрации Емельяновского района Красноярского края»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1050 100000 18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05000 100000 18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3:32:00Z</dcterms:created>
  <dc:creator>Бух 22</dc:creator>
  <dc:description/>
  <cp:keywords/>
  <dc:language>en-US</dc:language>
  <cp:lastModifiedBy>Адм Никольск</cp:lastModifiedBy>
  <cp:lastPrinted>2017-04-27T14:18:00Z</cp:lastPrinted>
  <dcterms:modified xsi:type="dcterms:W3CDTF">2017-05-02T04:42:00Z</dcterms:modified>
  <cp:revision>33</cp:revision>
  <dc:subject/>
  <dc:title/>
</cp:coreProperties>
</file>